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819882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8389887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